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307465" cy="16852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ЖЕРНОВЕЦ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ЖЕРНОВЕЦ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eastAsia="Calibri" w:cs="Calibri"/>
          <w:b/>
          <w:b/>
          <w:kern w:val="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kern w:val="0"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4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2375299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2375299">
            <w:r>
              <w:rPr>
                <w:rStyle w:val="IndexLink"/>
                <w:rFonts w:eastAsia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2375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23753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23753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23753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23753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23753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23753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23753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23753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23753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23753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237531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23753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23753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23753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23753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охране объектов культурного наследия</w:t>
            <w:tab/>
          </w:r>
          <w:hyperlink w:anchor="__RefHeading___Toc3623753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237531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2375300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Жерновецкий сельсовет» Касторнеского района Курской области (далее Генеральный план) осуществлена проектной группой «Градо» в соответствии с договором.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Жерновецкий сельсовет» Касторне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не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Жерновец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Жерновец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Жерновецкий сельсовет»</w:t>
      </w:r>
      <w:r>
        <w:rPr>
          <w:lang w:eastAsia="ru-RU"/>
        </w:rPr>
        <w:t xml:space="preserve"> Касторне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Жерновец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не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Жерновецкий сельсовет»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2375301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Жерновецкий сельсовет расположен </w:t>
      </w:r>
      <w:r>
        <w:rPr>
          <w:kern w:val="0"/>
          <w:lang w:eastAsia="ru-RU"/>
        </w:rPr>
        <w:t xml:space="preserve">в </w:t>
      </w:r>
      <w:r>
        <w:rPr/>
        <w:t xml:space="preserve">западной </w:t>
      </w:r>
      <w:r>
        <w:rPr>
          <w:kern w:val="0"/>
          <w:lang w:eastAsia="ru-RU"/>
        </w:rPr>
        <w:t>части Касторне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</w:t>
      </w:r>
      <w:r>
        <w:rPr>
          <w:rFonts w:eastAsia="Calibri"/>
        </w:rPr>
        <w:t>Жерновецкий</w:t>
      </w:r>
      <w:r>
        <w:rPr/>
        <w:t xml:space="preserve"> сельсовет» составляет 11800 га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став Жерновецкого сельсовета включено </w:t>
      </w:r>
      <w:r>
        <w:rPr/>
        <w:t xml:space="preserve">10 </w:t>
      </w:r>
      <w:r>
        <w:rPr>
          <w:rFonts w:eastAsia="Calibri"/>
        </w:rPr>
        <w:t xml:space="preserve">населенных пунктов. Административным центром является </w:t>
      </w:r>
      <w:r>
        <w:rPr/>
        <w:t>с.Жерновец</w:t>
      </w:r>
      <w:r>
        <w:rPr>
          <w:rFonts w:eastAsia="Calibri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Жерновец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1300 (к 2033 г. число жителей сельсовета составит 1005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1400 (к 2033 г. число жителей сельсовета составит 136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Жерновец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2375302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237530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2375304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Каркас поселения исторически формировался вдоль природно-ландшафтных осей. В Жерновецком сельсовете природно-ландшафтной осью является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 с прито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Жерновецкого сельсовета определено </w:t>
      </w:r>
      <w:r>
        <w:rPr>
          <w:lang w:eastAsia="ru-RU"/>
        </w:rPr>
        <w:t>с.Жерновец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2375305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Жерновец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2375306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Жерновецкого сельсовета Касторне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/>
      </w:pPr>
      <w:r>
        <w:rPr>
          <w:lang w:eastAsia="ru-RU"/>
        </w:rPr>
        <w:t>Зона производственного использования (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422 га:</w:t>
      </w:r>
    </w:p>
    <w:p>
      <w:pPr>
        <w:pStyle w:val="Normal"/>
        <w:keepNext w:val="true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622,7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15,1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 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производственного использования (п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зоне производственного использования (в границах населенных пунктов) допускается размещение инженерной инфраструктуры и объектов общественно-деловой застройки, связанных с обслуживанием данной зон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Основная задача развития производственной сферы – создание условий для роста занятости и доходов населения. Генеральным планом сельсовета предлагается определить существующие производственные участки как перспективные территории зоны производственного использования с минимальным воздействием на окружающую среду и селитебные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она с учетом развития к расчетному сроку будет занимать 3,7га.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88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82,6 га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30,9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5,1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473,8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232,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9757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388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0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11,9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2,0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2,8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 3,3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  <w:lang w:eastAsia="ru-RU"/>
        </w:rPr>
        <w:t xml:space="preserve"> </w:t>
      </w:r>
      <w:r>
        <w:rPr>
          <w:b/>
        </w:rPr>
        <w:t>– 0,003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237530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2375308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2375309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1400 человек и на расчетный срок (до 2033 года) – 136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Жерновец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Жерновецкого сельсовета жилищным фондом к 2018 году в размере не менее 3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Жерновец;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Жерновецкого сельсовета жилищным фондом к 2033 году в размере не менее 38,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2375310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текущего ремонта 3 шко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клубов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ремонта зданий библиотек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портплощадки в с.Жерновец по ул.Касторнеская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строительство магазина в с.Жерновец</w:t>
      </w:r>
      <w:r>
        <w:rPr>
          <w:bCs/>
          <w:iCs/>
        </w:rPr>
        <w:t>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около планируемой жилой застройки.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, общей площадью 100 м</w:t>
      </w:r>
      <w:r>
        <w:rPr>
          <w:vertAlign w:val="superscript"/>
        </w:rPr>
        <w:t>2</w:t>
      </w:r>
      <w:r>
        <w:rPr/>
        <w:t xml:space="preserve"> около планируемой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2375311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36,36 км улиц с грунтовым и/или щебеночным покрытие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7,8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7,49 к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дорог местного значения, общей протяженностью 0,37 км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2375312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365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27,2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Жерновец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требности в водоотведении будут обеспечены комплексом очистных сооружений </w:t>
      </w:r>
      <w:r>
        <w:rPr>
          <w:bCs/>
        </w:rPr>
        <w:t xml:space="preserve">280  </w:t>
      </w:r>
      <w:r>
        <w:rPr/>
        <w:t>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>в поселок Касторное</w:t>
      </w:r>
      <w:r>
        <w:rPr/>
        <w:t>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газификация населенных пунктов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7"/>
        <w:widowControl w:val="false"/>
        <w:numPr>
          <w:ilvl w:val="0"/>
          <w:numId w:val="28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2375313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2375314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1 контейнеров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3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 поселке Касторное наличие свободной площади, равной 0,41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2375315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62375316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2375317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</w:t>
      </w:r>
      <w:r>
        <w:rPr>
          <w:kern w:val="0"/>
          <w:lang w:eastAsia="ru-RU"/>
        </w:rPr>
        <w:t>р.Расховец, р.Переволочная, руч.Аринкин</w:t>
      </w:r>
      <w:r>
        <w:rPr/>
        <w:t xml:space="preserve">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по 1 устройству в населённых пунктах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,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2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3">
    <w:name w:val="Стиль4 Знак"/>
    <w:basedOn w:val="TextBodyIndent"/>
    <w:qFormat/>
    <w:pPr/>
    <w:rPr/>
  </w:style>
  <w:style w:type="paragraph" w:styleId="10">
    <w:name w:val="Стиль 10 Пт По центру"/>
    <w:basedOn w:val="Normal"/>
    <w:qFormat/>
    <w:pPr>
      <w:widowControl w:val="false"/>
      <w:spacing w:lineRule="auto" w:line="240" w:before="0" w:after="0"/>
      <w:jc w:val="both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Chandler</cp:lastModifiedBy>
  <cp:lastPrinted>2012-08-02T08:42:00Z</cp:lastPrinted>
  <dcterms:modified xsi:type="dcterms:W3CDTF">2014-08-05T16:00:00Z</dcterms:modified>
  <cp:revision>257</cp:revision>
  <dc:subject/>
  <dc:title> </dc:title>
</cp:coreProperties>
</file>