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ЖЕРНОВЕЦ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Жерновецкого сельсовета Касторе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ЖЕРНОВЕЦ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2</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ЖЕРНОВЕЦКИЙ СЕЛЬСОВЕТ» И ВНЕСЕНИЯ В НИХ ИЗМЕНЕНИЙ</w:t>
              <w:tab/>
              <w:t>2</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2</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2</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ЖЕРНОВЕЦКИЙ СЕЛЬСОВЕТ», РЕГУЛИРУЮЩИХ ЗЕМЛЕПОЛЬЗОВАНИЕ И ЗАСТРОЙКУ В ЧАСТИ ПОДГОТОВКИ И ПРИМЕНЕНИЯ НАСТОЯЩИХ ПРАВИЛ</w:t>
            </w:r>
            <w:r>
              <w:rPr>
                <w:rStyle w:val="IndexLink"/>
                <w:lang w:val="en-US" w:eastAsia="en-US"/>
              </w:rPr>
              <w:tab/>
              <w:t>2</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ЖЕРНОВЕЦКИЙ СЕЛЬСОВЕТ» КУРСКОЙ ОБЛАСТИ</w:t>
            </w:r>
            <w:r>
              <w:rPr>
                <w:rStyle w:val="IndexLink"/>
                <w:lang w:val="en-US" w:eastAsia="en-US"/>
              </w:rPr>
              <w:tab/>
              <w:t>2</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ЖЕРНОВЕЦ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ЖЕРНОВЕЦ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2</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2</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2</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2</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ЖЕРНОВЕЦ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2</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ЖЕРНОВЕЦ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2</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ЖЕРНОВЕЦ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2</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2</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2</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2</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2</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Жерновец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2</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Жерновецкий сельсовет» вступают в силу со дня их официального опубликования (обнародования)</w:t>
            </w:r>
            <w:r>
              <w:rPr>
                <w:rStyle w:val="IndexLink"/>
                <w:b w:val="false"/>
              </w:rPr>
              <w:tab/>
              <w:t>2</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2</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2</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2</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2</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Жерновецкий сельсовет»</w:t>
            </w:r>
            <w:r>
              <w:rPr>
                <w:rStyle w:val="IndexLink"/>
                <w:b w:val="false"/>
              </w:rPr>
              <w:tab/>
              <w:t>2</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2</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Жерновецкий сельсовет»</w:t>
            </w:r>
            <w:r>
              <w:rPr>
                <w:rStyle w:val="IndexLink"/>
                <w:b w:val="false"/>
              </w:rPr>
              <w:tab/>
              <w:t>2</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2</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2</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2</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2</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2</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2</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2</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2</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2</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2</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2</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2</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2</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2</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2</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2</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2</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2</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2</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2</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2</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2</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2</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2</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2</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ЖЕРНОВЕЦКИЙ СЕЛЬСОВЕТ»</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Жерновец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Жерновец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Жерновец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Жерновецкий сельсовет»</w:t>
            </w:r>
            <w:r>
              <w:rPr>
                <w:rStyle w:val="IndexLink"/>
                <w:b w:val="false"/>
              </w:rPr>
              <w:tab/>
              <w:t>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ЖЕРНОВЕЦКИЙ СЕЛЬСОВЕТ» КАСТОР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ЖЕРНОВЕЦ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Жерновецкий сельсовет» Касторенского района Курской области, далее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Жерновец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Жерновец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Жерновецкий сельсовет», созданный для организации подготовки проекта Правил землепользования и застройки муниципального образования «Жерновец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Жерновец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Жерновец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Жерновец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Жерновец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Жерновец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Жерновец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Жерновец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Жерновец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Жерновец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Жерновец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Жерновец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Жерновец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Жерновец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Жерновец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Жерновец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Жерновец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Жерновец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Жерновец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Жерновец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Жерновец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Жерновец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Жерновецкий сельсовет» обеспечивается Администрацией муниципального образования «Жерновец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Жерновец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Жерновец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Жерновец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Жерновец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Жерновец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Жерновец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астор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Жерновец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Жерновец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Жерновец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Жерновец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Жерновец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асторен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Жерновец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Жерновец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ЖЕРНОВЕЦ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Жерновец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Жерновецкий сельсовет», Глава муниципального образования – Глава муниципального образования «Жерновецкий сельсовет», местная администрация (исполнительно-распорядительный орган муниципального образования) - Администрация муниципального образования «Жерновецкий сельсовет», контрольный орган муниципального образования – Ревизионная комиссия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Жерновец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Жерновец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Жерновец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Жерновец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Жерновецкий сельсовет» и проектов внесения в них изменений в Собрание депутатов муниципального образования «Жерновец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Жерновец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Жерновец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Жерновец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Жерновец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Жерновецкий сельсовет» в соответствии с законодательством Российской Федерации, Курской области и муниципальными правовыми актами муниципального образования «Жерновец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Жерновец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Жерновец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Жерновец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Жерновец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Жерновец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Жерновец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Жерновецкий сельсовет», созданным для организации подготовки проекта Правил землепользования и застройки муниципального образования «Жерновец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Жерновец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Жерновец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Жерновецкий сельсовет» и Собранием депутатов муниципального образования «Жерновецкий сельсовет» решений о внесении изменений в Правила землепользования и застройки муниципального образования «Жерновец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ЖЕРНОВЕЦ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Жерновец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Жерновец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Жерновец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Жерновец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Жерновец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Жерновец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Жерновец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Жерновец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Жерновец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Жерновец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Жерновец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ЖЕРНОВЕЦ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Жерновец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Жерновец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ЖЕРНОВЕЦ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Жерновец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Жерновец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Жерновец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Жерновец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Жерновец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Жерновец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Жерновецкий сельсовет» под индивидуальное жилищное строительство осуществляется в соответствии с территориальным зонированием муниципального образования «Жерновецкий сельсовет» Администрацией Касторен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Кастор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Жерновец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Жерновец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Жерновец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Жерновец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Жерновец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Жерновец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Жерновец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Жерновец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ЖЕРНОВЕЦ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Жерновецкий сельсовет», настоящими Правилами, а также муниципальными правовыми актам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Жерновец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Жерновец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Жерновец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Жерновец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Жерновец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Жерновецкий сельсовет», правообладатели земельных участков и объектов капитального строительства, расположенных в муниципальном образовании «Жерновец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астор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Жерновец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Жерновец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Жерновец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Жерновецкий сельсовет» принято решении о направлении в Собрание депутатов муниципального образования «Жерновец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Жерновецкий сельсовет» по результатам рассмотрения документов, представленных Главой муниципального образования «Жерновец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Жерновец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Жерновец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Жерновец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ЖЕРНОВЕЦ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Жерновец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Жерновец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Жерновец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Жерновец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ЖЕРНОВЕЦ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Жерновец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Жерновец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Жерновец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Жерновец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Жерновец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Жерновец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Жерновец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Жерновецкий сельсовет». Решение оформляется постановлением Главы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Жерновецкий сельсовет» регулируются правовыми актами органа местного самоуправления муниципального образования «Жерновец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Жерновец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Касторен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Жерновецкий сельсовет» утверждается решением Собранием депутатов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Жерновецкий сельсовет» устанавливаются в муниципальных правовых актах органа местного самоуправления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Жерновец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Жерновец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Жерновец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Жерновец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Жерновец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Жерновецкий сельсовет» утверждается постановлением Главы муниципального образования «Ж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Жерновец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Жерновец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Жерновец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Жерновец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Жерновец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Жерновец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Жерновец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Жерновец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Жерновец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Жерновец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ветеринарных поликлиник, станций без содержания </w:t>
        <w:br/>
        <w:t>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4177853"/>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pPr>
      <w:r>
        <w:rPr>
          <w:rFonts w:eastAsia="Times New Roman" w:cs="Times New Roman" w:ascii="Times New Roman" w:hAnsi="Times New Roman"/>
          <w:sz w:val="24"/>
          <w:szCs w:val="24"/>
          <w:lang w:eastAsia="ru-RU"/>
        </w:rPr>
        <w:t>- клуб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ооружений и антенн сотовой связ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гулирующих резервуаров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ЖЕРНОВЕЦ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Жерновец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Жерновец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Жерновец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Жерновец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Жерновец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Жерновец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6:00Z</dcterms:created>
  <dc:creator>Пользователь</dc:creator>
  <dc:description/>
  <cp:keywords/>
  <dc:language>en-US</dc:language>
  <cp:lastModifiedBy>Grado</cp:lastModifiedBy>
  <cp:lastPrinted>2014-10-15T13:55:00Z</cp:lastPrinted>
  <dcterms:modified xsi:type="dcterms:W3CDTF">2014-10-30T14:36:00Z</dcterms:modified>
  <cp:revision>28</cp:revision>
  <dc:subject/>
  <dc:title/>
</cp:coreProperties>
</file>