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" </w:t>
            </w: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Жерновец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«13» января 2022 г. № 1-р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Жерновецкого сельсове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 Бородин С. А.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"____" _______________2022 Г. 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/>
      </w:pPr>
      <w:r>
        <w:rPr>
          <w:sz w:val="32"/>
          <w:szCs w:val="32"/>
        </w:rPr>
        <w:t>основных мероприятий Жерновецкого сельсовета Касторенского района Курской области в области гражданской оборо</w:t>
        <w:softHyphen/>
        <w:t>ны,   предупреждения и ликвидации чрезвычайных ситуаций, обеспечения пожарной безопасности и  безопасности людей на водных объектах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/>
      </w:pPr>
      <w:r>
        <w:rPr>
          <w:sz w:val="32"/>
          <w:szCs w:val="32"/>
        </w:rPr>
        <w:t xml:space="preserve">на 2022 год    </w:t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55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. Жерновец</w:t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045"/>
        <w:gridCol w:w="1843"/>
        <w:gridCol w:w="2835"/>
        <w:gridCol w:w="2239"/>
        <w:gridCol w:w="29"/>
        <w:gridCol w:w="1842"/>
      </w:tblGrid>
      <w:tr>
        <w:trPr>
          <w:tblHeader w:val="true"/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</w:t>
            </w:r>
            <w:r>
              <w:rPr>
                <w:b/>
                <w:sz w:val="24"/>
              </w:rPr>
              <w:t xml:space="preserve">Касторенского района </w:t>
            </w:r>
            <w:r>
              <w:rPr>
                <w:b/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уточненных сведений по созданию НАСФ и НФГО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25 янва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  <w:p>
            <w:pPr>
              <w:pStyle w:val="Heading1"/>
              <w:ind w:firstLine="72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 в весенне-летнем периоде и купальном сезоне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в осенне-зимнем периоде 2022-2023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о сторонними организациями, предприятиями и фермерскими хозяйствами агропромышленного комплекса Курской области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сячника гражданской оборо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 образованием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 НМПС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(города) в 2023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Штабная  тренировка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в муниципальном образовании  «Поселок  </w:t>
            </w:r>
            <w:r>
              <w:rPr>
                <w:color w:val="000000"/>
                <w:sz w:val="24"/>
                <w:szCs w:val="24"/>
                <w:lang w:val="ru-RU"/>
              </w:rPr>
              <w:t>Олы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 февраля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ящий состав ОМСУ, силы и средства  спасательных  служб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на, п. Новокасторно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Поселок Касторное»</w:t>
            </w:r>
          </w:p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Поселок Касторное» Касторенского 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пре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вгус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Успенского сельсовета чрезвычайных  ситуаций  от  природных пожа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ого с/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учение по теме: « 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ОО  «Промконсер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ию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  СиС постоянной готовности НАСФ ООО «Промконсервы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 тренировка по теме:  «Действия  органов управления сил и средств   РЗ  ОТП  РСЧС по ликвидации  чрезвычайной ситуации, вызванной аварией на системах ЖКХ, электрических   сетях МО  «п. Касторное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Касторное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3 сен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                 (в рамках проведения Всероссийской штабной                   тренировки по гражданской обороне) по теме: «Работа органов управления гражданской обороны Касторенского района по выполнению мероприятий гражданской обороны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ДС,</w:t>
            </w:r>
          </w:p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Э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 тренировка  по теме:  «Действия  органов управления, сил  и  средств районного  звена ТП РСЧС по ликвидации чрезвычайных ситуаций природного  характера на территории Касторенского   района 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ЗЖиР, </w:t>
            </w:r>
          </w:p>
          <w:p>
            <w:pPr>
              <w:pStyle w:val="Normal"/>
              <w:keepNext w:val="tru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, НО ГО и ЧС СББЖ, отдел аграрной политики, СС, ОМСУ, личный состав СЗЖиР, СНЛК, ОБУЗ «Касторенское СББЖ», ветстанц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пасательные службы  района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ренировок с оперативно-дежурными сменами ЕДДС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Касторенского района </w:t>
            </w:r>
            <w:r>
              <w:rPr>
                <w:color w:val="000000"/>
                <w:sz w:val="24"/>
                <w:szCs w:val="24"/>
              </w:rPr>
              <w:t xml:space="preserve"> под руководством центра управления в кризисных ситуациях Главного управления МЧС России по Кур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РО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, Касторенские СО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ОО «ВОСВ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2–2023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2 –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летней детской оздоровительной кампании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А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новогодних и рождественских праздничных мероприятий 2022-2023 год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</w:t>
            </w:r>
            <w:r>
              <w:rPr>
                <w:color w:val="000000"/>
                <w:sz w:val="24"/>
                <w:szCs w:val="24"/>
                <w:lang w:val="ru-RU"/>
              </w:rPr>
              <w:t>щ</w:t>
            </w:r>
            <w:r>
              <w:rPr>
                <w:color w:val="000000"/>
                <w:sz w:val="24"/>
                <w:szCs w:val="24"/>
              </w:rPr>
              <w:t>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М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М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2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на лучший класс (кабинет) «Основы безопасности жизнедеятельности» среди обще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по определению лучших  органов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мотра-конкурса на лучшее содержание, использование защитных сооружений ГО Курской области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30 сент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М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держатели ЗС Г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смотре-конкурсе на лучший учебно-консультационный пункт по гражданской обороне муниципальных образований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УКП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частие в смотре-конкурсе на звание «Лучшая ЕДДС муниципального образования Курской области» </w:t>
            </w:r>
            <w:r>
              <w:rPr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2022 год</w:t>
            </w:r>
            <w:r>
              <w:rPr>
                <w:color w:val="000000"/>
                <w:sz w:val="24"/>
                <w:szCs w:val="24"/>
                <w:lang w:val="ru-RU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еститель председателя КЧС и ОПБ, начальник ЕД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образовани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ом смотре-конкурсе по определению лучших органов местного самоуправления Курской области по организации подготовки должностных лиц и специалистов в области гражданской обороны и защиты от ЧС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ние населения района по основным вопросам безопасности жизнедеятельности населения (в зависимости от сезонности) посредством районных СМИ и официальных интернет-порталов администрации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дакторы районных СМ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емонстрация населению района обучающих видеофильмов, видеороликов по тематике безопасности во время массовых мероприятий, при показах киносеансов и пр.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рка готовности пунктов временного размещения населения и пунктов обогрева к работе в осенне-зимнем периоде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ств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 НД,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ПС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готовности сил и средств, предназначенных для ликвидации чрезвычайных ситуаций на автомобильных дорогах, к действиям по предназначению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ств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ПСГ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 (ПЧ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Основные мероприятия, проводимые о</w:t>
            </w:r>
            <w:r>
              <w:rPr>
                <w:b/>
                <w:sz w:val="24"/>
              </w:rPr>
              <w:t>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в ходе весенне-летнего пожароопасного периода: осуществление взаимодействия с Администрацией Курской области, территориальными подразделениями надзорной деятельности УНД и ПР ГУ МЧС России по Курской области, комитета природных ресурсов Курской области, УМВД России по Курской области,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прель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 НД УНД и ПР</w:t>
            </w:r>
          </w:p>
          <w:p>
            <w:pPr>
              <w:pStyle w:val="TextBodyIndent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 МЧС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Участие в разработке ежегодного государственного доклада «О состоянии защиты населения и территории Российской Федерации от ЧС природного и техногенного характера </w:t>
            </w:r>
            <w:r>
              <w:rPr>
                <w:sz w:val="24"/>
                <w:szCs w:val="24"/>
              </w:rPr>
              <w:t>в 2022 году» (предоставление актуализированных сведений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31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правление на обучение сотрудников ЕДДС (диспетчер, оперативный дежурный) Кастор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 янва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 февра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 мар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 апре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7 ма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 июн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9 ию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6 авгус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3 сентяб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 октяб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0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а технического состояния ГТС в предпаводк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ОО, общеобразовательные школ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нтроль выполнения мероприятий по предотвращению гибели людей на воде с наступлением купаль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ОП, ЦР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плексная годовая проверка системы оповещ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4-26 но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филиал ЦЭС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а (обследование) состояния защиты водоисточников питьевой воды для населения от загрязнения (с подготовкой докладной запис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МО (по согласованию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и готовности сил и средств постоянной готовности служб ГО района и РЗ Курской ОТП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лужбы  ГО   противопожар.  газоснабж. (по согласованию), энергоснабж. (по согласованию), и  ОЭ (по согласованию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843"/>
        <w:gridCol w:w="2523"/>
        <w:gridCol w:w="2268"/>
        <w:gridCol w:w="2013"/>
      </w:tblGrid>
      <w:tr>
        <w:trPr>
          <w:trHeight w:val="23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Администрацией Жерновецкого  сельсовет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 Курской области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Жерновецкий  сельсовет» Касторен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а ГОЧС М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сельсовета «О мерах по обеспечению безопасности населения на водных объектах Жерновецкого сельсовета в весенне-летнем периоде и купальном сезоне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о сторонними организациями, предприятиями и фермерскими хозяйствами агропромышленного комплекса Курской области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Жерновец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Жерновецкого сельсовета, члены  КЧС  и  ПБ 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МВД,  члены  КЧС  и  ПБ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Жерновецкого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Распоряжения Администрации сельсовета «О мерах по обеспечению безопасности населения на водных объектах сельсовета в осенне-зимнем периоде 2022-2023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на решение задач ГО и ЧС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Жерновецкого сельсовета, Председатель КЧС и ПБ Жерновецкого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Ореховского сельсовета, ДПО, ОГПН, МО МВ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  Жерновецкого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рновецкий 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олн.ГОЧС Жерновецкого сельсовета, КОПБ Жерновецкогос/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Уполном.   ГОЧС Жерновецкого сельсовета ,члены КЧС и ПБ сельсовета,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 ГО,  начальник  штаба  ГО  и  ЧС Жерновецкого сельсовета, население сельсовет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ы  Жерновецкого и  ПБ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 ПБ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ГТС, МО МВД,  члены  КЧС  и  ПБ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.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боты комиссий по подготовке и приёму  объектов ЖКХ, муниципальных учреждений сельсовета  к отопительному сезону 2021-2022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Жерновецкого сельсовет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ПБ Жерновецког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Администрация  Жерновецкого сельсовета, отдел  образования, отдел культур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Жерновецкого сельсовета, Председатель КЧС и ОПБ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Жерновецкого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заседаний комиссии по чрезвычайным ситуациям и обеспечению пожарной безопасности администрации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КЧС и ОПБ  с/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олном.   ГОЧС Жерновецкого сельсовета ,члены КЧС и ПБ сельсовета, руководители ОЭ 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ация и проведение  заседаний комиссии  по повышению устойчивости функционирования  (ПУФ)  экономики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работы  ПУ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 ПУ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ация и проведение  заседаний  эвакуационной  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эвако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 и ОПБ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Жерновецкого 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Жерновецкого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.  ГО и ЧС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охраны на территории Жерновец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Жерновецкого сельсовета,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Уполномоченный на решение задач ГО и ЧС  Жерновецкого сельсове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Администрация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Жерновец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на решение задач ГО и ЧС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ПБ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 и ПБ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 м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Жерновецкого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НАС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совещаний, заседаний, занятий  по 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Жерновецкого сельсовет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5 ноябр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НШ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едания  КЧС  и  ПБ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отдельному  плану  КЧС  и  ОП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 КЧС и  ПБ  Жерновецкого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КЧС и  ПБ 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- заседание   комиссии  по  эвакуации,  приему  и  размещению  прибывающего  эвако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о  отдельному  плану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 эвакомиссии Жерновецкого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штаба  ГО 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дготовка  личного  состава  всех  нештатных  аварийно-спасательных  формирований  по  15 – ти  часов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Жерновецком  сельсовете» с  обучением  населения    Жерновец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Жерновецкого   сельсовета, население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Жерновецкого 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Жерновецкого   сельсовета, население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Жерновецкого 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Жерновецкого    сельсовета, население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Жерновецкого 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Жерновецкого   сельсовета, население Жерновецкого сельсове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ов-конкурсо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а лучшее оснащение классов, кабинетов по ОБЖ 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Глава  Жерновецкого  сельсовета, директор  школ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 xml:space="preserve">Жерновецкая С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ельсове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ов-конкурсов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Жерновецкого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. ГО и ЧС Жерновецком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МО «Жерновецкий  сельсовет»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ов-конкурсов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Жерновецкого 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Жерновец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«Жерновецкий  сельсовет»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Уполномоченный  на  решение  задач    ГО  и  ЧС  Жерновецкого  сельсовета                                 В. И. Шелуденкова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lang w:val="ru-RU"/>
        </w:rPr>
        <w:t>«13 »  января  2022 г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46:00Z</dcterms:created>
  <dc:creator>435</dc:creator>
  <dc:description/>
  <cp:keywords/>
  <dc:language>en-US</dc:language>
  <cp:lastModifiedBy>User</cp:lastModifiedBy>
  <cp:lastPrinted>2022-01-13T08:40:00Z</cp:lastPrinted>
  <dcterms:modified xsi:type="dcterms:W3CDTF">2022-01-13T05:50:00Z</dcterms:modified>
  <cp:revision>34</cp:revision>
  <dc:subject/>
  <dc:title>III</dc:title>
</cp:coreProperties>
</file>